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6981190" cy="694690"/>
                <wp:effectExtent l="0" t="0" r="0" b="0"/>
                <wp:wrapSquare wrapText="bothSides"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  <w:t>Joshua Weinman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Subject Area: English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>7/7/2011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  <w:t xml:space="preserve"> 9 Regents</w:t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e Required: 82 minu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000000" strokeweight="0pt" style="position:absolute;rotation:-0;width:549.7pt;height:54.7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  <w:t>Joshua Weinman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 xml:space="preserve">Subject Area: English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  <w:t>7/7/2011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 xml:space="preserve">Grade Level: </w:t>
                        <w:tab/>
                        <w:t xml:space="preserve"> 9 Regents</w:t>
                      </w:r>
                    </w:p>
                    <w:p>
                      <w:pPr>
                        <w:pStyle w:val="Normal"/>
                        <w:ind w:left="5760" w:firstLine="7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e Required: 82 minu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055</wp:posOffset>
                </wp:positionH>
                <wp:positionV relativeFrom="paragraph">
                  <wp:posOffset>595630</wp:posOffset>
                </wp:positionV>
                <wp:extent cx="6981190" cy="125095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25095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itl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000000" strokeweight="0pt" style="position:absolute;rotation:-0;width:549.7pt;height:9.85pt;mso-wrap-distance-left:9.05pt;mso-wrap-distance-right:9.05pt;mso-wrap-distance-top:0pt;mso-wrap-distance-bottom:0pt;margin-top:46.9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itle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0060</wp:posOffset>
                </wp:positionH>
                <wp:positionV relativeFrom="paragraph">
                  <wp:posOffset>1129030</wp:posOffset>
                </wp:positionV>
                <wp:extent cx="3293110" cy="13804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11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Read with a purpo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Marking the tex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Determine main poi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Responding to the tex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3pt;height:108.7pt;mso-wrap-distance-left:9.05pt;mso-wrap-distance-right:9.05pt;mso-wrap-distance-top:0pt;mso-wrap-distance-bottom:0pt;margin-top:88.9pt;mso-position-vertical-relative:text;margin-left:13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Read with a purpo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Marking the tex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Determine main poi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Responding to the text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34280</wp:posOffset>
                </wp:positionH>
                <wp:positionV relativeFrom="paragraph">
                  <wp:posOffset>1129030</wp:posOffset>
                </wp:positionV>
                <wp:extent cx="2180590" cy="13804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Writing ques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Pairs, group, whole class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discussion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88.9pt;mso-position-vertical-relative:text;margin-left:39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Writing ques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Pairs, group, whole class 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discussion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2180590" cy="146621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46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interpre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compa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synthesi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15.45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hinking Skill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interpre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compar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synthesis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7345</wp:posOffset>
                </wp:positionH>
                <wp:positionV relativeFrom="paragraph">
                  <wp:posOffset>2101215</wp:posOffset>
                </wp:positionV>
                <wp:extent cx="6866890" cy="33858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 xml:space="preserve">:  Students will begin with a concept ladder, with the phrase “listening in high school” at the top.  They will generate questions based on that phrase.  Then, they will use the re-active reading strategy while reading Laurie Halse Anderson’s poem “Listen.”  The lesson will culminate with a socratic seminar.  The question will be:  Why is the novel </w:t>
                            </w:r>
                            <w:r>
                              <w:rPr>
                                <w:i/>
                              </w:rPr>
                              <w:t>Speak</w:t>
                            </w:r>
                            <w:r>
                              <w:rPr/>
                              <w:t xml:space="preserve"> about speaking and listening?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Why is listening essential in high school?  Lif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How does the poem connect to the novel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What is the significance of voic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re Literacy Standard(s)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Verdana" w:hAnsi="Verdana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333333"/>
                                <w:sz w:val="20"/>
                                <w:szCs w:val="20"/>
                              </w:rPr>
                              <w:t>Read and comprehend complex literary and informational texts independently and proficientl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Verdana" w:hAnsi="Verdana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333333"/>
                                <w:sz w:val="20"/>
                                <w:szCs w:val="20"/>
                              </w:rPr>
                              <w:t>Determine central ideas or themes of a text and analyze their development; summarize the key supporting details and ide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Verdana" w:hAnsi="Verdana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333333"/>
                                <w:sz w:val="20"/>
                                <w:szCs w:val="20"/>
                              </w:rPr>
                              <w:t>Analyze how two or more texts address similar themes or topics in order to build knowledge or to compare the approaches the authors take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266.6pt;mso-wrap-distance-left:9.05pt;mso-wrap-distance-right:9.05pt;mso-wrap-distance-top:0pt;mso-wrap-distance-bottom:0pt;margin-top:165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 xml:space="preserve">:  Students will begin with a concept ladder, with the phrase “listening in high school” at the top.  They will generate questions based on that phrase.  Then, they will use the re-active reading strategy while reading Laurie Halse Anderson’s poem “Listen.”  The lesson will culminate with a socratic seminar.  The question will be:  Why is the novel </w:t>
                      </w:r>
                      <w:r>
                        <w:rPr>
                          <w:i/>
                        </w:rPr>
                        <w:t>Speak</w:t>
                      </w:r>
                      <w:r>
                        <w:rPr/>
                        <w:t xml:space="preserve"> about speaking and listening?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/>
                        <w:t>Why is listening essential in high school?  Lif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/>
                        <w:t>How does the poem connect to the novel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/>
                        <w:t>What is the significance of voic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Core Literacy Standard(s)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Verdana" w:hAnsi="Verdana" w:cs="Arial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color w:val="333333"/>
                          <w:sz w:val="20"/>
                          <w:szCs w:val="20"/>
                        </w:rPr>
                        <w:t>Read and comprehend complex literary and informational texts independently and proficientl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Verdana" w:hAnsi="Verdana" w:cs="Arial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color w:val="333333"/>
                          <w:sz w:val="20"/>
                          <w:szCs w:val="20"/>
                        </w:rPr>
                        <w:t>Determine central ideas or themes of a text and analyze their development; summarize the key supporting details and ide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Verdana" w:hAnsi="Verdana" w:cs="Arial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color w:val="333333"/>
                          <w:sz w:val="20"/>
                          <w:szCs w:val="20"/>
                        </w:rPr>
                        <w:t>Analyze how two or more texts address similar themes or topics in order to build knowledge or to compare the approaches the authors take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 the end of the lesson, students will be able to…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ssessments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iCs/>
                <w:sz w:val="20"/>
              </w:rPr>
              <w:t>I will know they can do this because they will…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1. understand motif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use a concept ladder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see the importance of listening in lif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use re-active reading, followed by discussion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 further meaning through different text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 discuss in Socratic seminar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e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8320</wp:posOffset>
                </wp:positionH>
                <wp:positionV relativeFrom="paragraph">
                  <wp:posOffset>76200</wp:posOffset>
                </wp:positionV>
                <wp:extent cx="6866890" cy="14852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8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Students will get at the concept of listening, using a concept ladd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Students will share their questions in pai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Students will share responses in a whole class setting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6.95pt;mso-wrap-distance-left:9.05pt;mso-wrap-distance-right:9.05pt;mso-wrap-distance-top:0pt;mso-wrap-distance-bottom:0pt;margin-top:6pt;mso-position-vertical-relative:text;margin-left:-4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i/>
                          <w:i/>
                        </w:rPr>
                      </w:pPr>
                      <w:r>
                        <w:rPr/>
                        <w:t>Students will get at the concept of listening, using a concept ladd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i/>
                          <w:i/>
                        </w:rPr>
                      </w:pPr>
                      <w:r>
                        <w:rPr/>
                        <w:t>Students will share their questions in pai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i/>
                          <w:i/>
                        </w:rPr>
                      </w:pPr>
                      <w:r>
                        <w:rPr/>
                        <w:t>Students will share responses in a whole class setting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2620</wp:posOffset>
                </wp:positionH>
                <wp:positionV relativeFrom="paragraph">
                  <wp:posOffset>108585</wp:posOffset>
                </wp:positionV>
                <wp:extent cx="6866890" cy="12509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9.85pt;mso-wrap-distance-left:9.05pt;mso-wrap-distance-right:9.05pt;mso-wrap-distance-top:0pt;mso-wrap-distance-bottom:0pt;margin-top:8.55pt;mso-position-vertical-relative:text;margin-left:-5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9720</wp:posOffset>
                </wp:positionH>
                <wp:positionV relativeFrom="paragraph">
                  <wp:posOffset>153670</wp:posOffset>
                </wp:positionV>
                <wp:extent cx="6866890" cy="152209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52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Students will read a poem entitled “Listen” by Laurie Halse Anderson, author of </w:t>
                            </w:r>
                            <w:r>
                              <w:rPr>
                                <w:i/>
                              </w:rPr>
                              <w:t>Spea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tudents will use the re-active reading strategy while they rea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tudents will pair up and share their respon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tudents, as a class, will share their comments, creating a wholesome classroom discuss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9.85pt;mso-wrap-distance-left:9.05pt;mso-wrap-distance-right:9.05pt;mso-wrap-distance-top:0pt;mso-wrap-distance-bottom:0pt;margin-top:12.1pt;mso-position-vertical-relative:text;margin-left:-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Students will read a poem entitled “Listen” by Laurie Halse Anderson, author of </w:t>
                      </w:r>
                      <w:r>
                        <w:rPr>
                          <w:i/>
                        </w:rPr>
                        <w:t>Spea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tudents will use the re-active reading strategy while they rea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tudents will pair up and share their respon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tudents, as a class, will share their comments, creating a wholesome classroom discuss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Paragrap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Students will be involved in a Socratic semina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goal of the seminar would be to discuss the two main concepts of the book, Speak: listening and speak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Styles: interpersonal</w:t>
        <w:tab/>
        <w:t>linguistic</w:t>
        <w:tab/>
        <w:t>audito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caffolding:  students will build on prior knowledge.  The information they learn can be applied to the novel, </w:t>
      </w:r>
      <w:r>
        <w:rPr>
          <w:b/>
          <w:bCs/>
          <w:i/>
        </w:rPr>
        <w:t>Speak</w:t>
      </w:r>
      <w:r>
        <w:rPr>
          <w:b/>
          <w:bCs/>
        </w:rPr>
        <w:t xml:space="preserve"> by Laurie Halse Anderson, they will rea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Concept ladder</w:t>
      </w:r>
    </w:p>
    <w:p>
      <w:pPr>
        <w:pStyle w:val="Normal"/>
        <w:numPr>
          <w:ilvl w:val="0"/>
          <w:numId w:val="11"/>
        </w:numPr>
        <w:rPr/>
      </w:pPr>
      <w:r>
        <w:rPr/>
        <w:t>The poem, “Listen,” by Laurie Halse Anderson, with the re-active reading strategy embedded in the text</w:t>
      </w:r>
    </w:p>
    <w:p>
      <w:pPr>
        <w:pStyle w:val="Normal"/>
        <w:numPr>
          <w:ilvl w:val="0"/>
          <w:numId w:val="11"/>
        </w:numPr>
        <w:rPr/>
      </w:pPr>
      <w:r>
        <w:rPr/>
        <w:t>Socratic seminar rub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Please attach all student handou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Concept Ladder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87595</wp:posOffset>
                </wp:positionH>
                <wp:positionV relativeFrom="paragraph">
                  <wp:posOffset>-95885</wp:posOffset>
                </wp:positionV>
                <wp:extent cx="831850" cy="648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once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1.1pt;mso-wrap-distance-left:9.05pt;mso-wrap-distance-right:9.05pt;mso-wrap-distance-top:0pt;mso-wrap-distance-bottom:0pt;margin-top:-7.55pt;mso-position-vertical-relative:text;margin-left:384.8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once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</w:t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1835</wp:posOffset>
                </wp:positionH>
                <wp:positionV relativeFrom="paragraph">
                  <wp:posOffset>193675</wp:posOffset>
                </wp:positionV>
                <wp:extent cx="1197610" cy="923290"/>
                <wp:effectExtent l="0" t="0" r="0" b="0"/>
                <wp:wrapTopAndBottom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ques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15.25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ques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1755</wp:posOffset>
                </wp:positionH>
                <wp:positionV relativeFrom="paragraph">
                  <wp:posOffset>1108075</wp:posOffset>
                </wp:positionV>
                <wp:extent cx="1837690" cy="923290"/>
                <wp:effectExtent l="0" t="0" r="0" b="0"/>
                <wp:wrapTopAndBottom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ques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87.2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ques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715</wp:posOffset>
                </wp:positionH>
                <wp:positionV relativeFrom="paragraph">
                  <wp:posOffset>6477635</wp:posOffset>
                </wp:positionV>
                <wp:extent cx="5586730" cy="923290"/>
                <wp:effectExtent l="0" t="0" r="0" b="0"/>
                <wp:wrapTopAndBottom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ques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72.7pt;mso-wrap-distance-left:9.05pt;mso-wrap-distance-right:9.05pt;mso-wrap-distance-top:0pt;mso-wrap-distance-bottom:0pt;margin-top:510.0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ques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93035</wp:posOffset>
                </wp:positionH>
                <wp:positionV relativeFrom="paragraph">
                  <wp:posOffset>2936875</wp:posOffset>
                </wp:positionV>
                <wp:extent cx="3026410" cy="923290"/>
                <wp:effectExtent l="0" t="0" r="0" b="0"/>
                <wp:wrapTopAndBottom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ques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72.7pt;mso-wrap-distance-left:9.05pt;mso-wrap-distance-right:9.05pt;mso-wrap-distance-top:0pt;mso-wrap-distance-bottom:0pt;margin-top:231.2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ques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1675</wp:posOffset>
                </wp:positionH>
                <wp:positionV relativeFrom="paragraph">
                  <wp:posOffset>2022475</wp:posOffset>
                </wp:positionV>
                <wp:extent cx="2477770" cy="923290"/>
                <wp:effectExtent l="0" t="0" r="0" b="0"/>
                <wp:wrapTopAndBottom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ques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72.7pt;mso-wrap-distance-left:9.05pt;mso-wrap-distance-right:9.05pt;mso-wrap-distance-top:0pt;mso-wrap-distance-bottom:0pt;margin-top:159.2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ques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1515</wp:posOffset>
                </wp:positionH>
                <wp:positionV relativeFrom="paragraph">
                  <wp:posOffset>3734435</wp:posOffset>
                </wp:positionV>
                <wp:extent cx="3757930" cy="923290"/>
                <wp:effectExtent l="0" t="0" r="0" b="0"/>
                <wp:wrapTopAndBottom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ques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72.7pt;mso-wrap-distance-left:9.05pt;mso-wrap-distance-right:9.05pt;mso-wrap-distance-top:0pt;mso-wrap-distance-bottom:0pt;margin-top:294.0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ques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2795</wp:posOffset>
                </wp:positionH>
                <wp:positionV relativeFrom="paragraph">
                  <wp:posOffset>5563235</wp:posOffset>
                </wp:positionV>
                <wp:extent cx="4946650" cy="923290"/>
                <wp:effectExtent l="0" t="0" r="0" b="0"/>
                <wp:wrapTopAndBottom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ques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72.7pt;mso-wrap-distance-left:9.05pt;mso-wrap-distance-right:9.05pt;mso-wrap-distance-top:0pt;mso-wrap-distance-bottom:0pt;margin-top:438.05pt;mso-position-vertical-relative:text;margin-left:6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ques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2875</wp:posOffset>
                </wp:positionH>
                <wp:positionV relativeFrom="paragraph">
                  <wp:posOffset>4648835</wp:posOffset>
                </wp:positionV>
                <wp:extent cx="4306570" cy="923290"/>
                <wp:effectExtent l="0" t="0" r="0" b="0"/>
                <wp:wrapTopAndBottom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ques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72.7pt;mso-wrap-distance-left:9.05pt;mso-wrap-distance-right:9.05pt;mso-wrap-distance-top:0pt;mso-wrap-distance-bottom:0pt;margin-top:366.0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ques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152" w:right="11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eorgia" w:hAnsi="Georgia" w:cs="Arial"/>
          <w:b/>
          <w:b/>
          <w:bCs/>
          <w:sz w:val="54"/>
          <w:szCs w:val="54"/>
        </w:rPr>
      </w:pPr>
      <w:r>
        <w:rPr>
          <w:rFonts w:cs="Arial" w:ascii="Georgia" w:hAnsi="Georgia"/>
          <w:b/>
          <w:bCs/>
          <w:sz w:val="54"/>
          <w:szCs w:val="54"/>
        </w:rPr>
      </w:r>
    </w:p>
    <w:p>
      <w:pPr>
        <w:pStyle w:val="Normal"/>
        <w:numPr>
          <w:ilvl w:val="0"/>
          <w:numId w:val="0"/>
        </w:numPr>
        <w:shd w:fill="FBE4C5" w:val="clear"/>
        <w:spacing w:lineRule="atLeast" w:line="300" w:before="280" w:after="225"/>
        <w:jc w:val="center"/>
        <w:outlineLvl w:val="2"/>
        <w:rPr>
          <w:rFonts w:ascii="Georgia" w:hAnsi="Georgia" w:cs="Arial"/>
          <w:b/>
          <w:b/>
          <w:bCs/>
          <w:sz w:val="54"/>
          <w:szCs w:val="54"/>
        </w:rPr>
      </w:pPr>
      <w:r>
        <w:rPr>
          <w:rFonts w:cs="Arial" w:ascii="Georgia" w:hAnsi="Georgia"/>
          <w:b/>
          <w:bCs/>
          <w:sz w:val="54"/>
          <w:szCs w:val="54"/>
        </w:rPr>
        <w:t>Listen</w:t>
      </w:r>
    </w:p>
    <w:p>
      <w:pPr>
        <w:pStyle w:val="Normal"/>
        <w:shd w:fill="FBE4C5" w:val="clear"/>
        <w:spacing w:lineRule="atLeast" w:line="300" w:before="280" w:after="330"/>
        <w:jc w:val="center"/>
        <w:rPr/>
      </w:pPr>
      <w:r>
        <w:rPr>
          <w:rStyle w:val="Emphasis"/>
          <w:rFonts w:cs="Georgia" w:ascii="Georgia" w:hAnsi="Georgia"/>
          <w:sz w:val="21"/>
          <w:szCs w:val="21"/>
        </w:rPr>
        <w:t>You write to us</w:t>
      </w:r>
      <w:r>
        <w:rPr>
          <w:rFonts w:cs="Georgia" w:ascii="Georgia" w:hAnsi="Georgia"/>
          <w:sz w:val="21"/>
          <w:szCs w:val="21"/>
        </w:rPr>
        <w:br/>
        <w:t xml:space="preserve">from Houston, Brooklyn, Peoria, </w:t>
        <w:br/>
        <w:t>Rye, NY,</w:t>
        <w:br/>
        <w:t>LA, DC, Everyanywhere USA to</w:t>
        <w:br/>
        <w:t> my mailbox, My</w:t>
        <w:br/>
        <w:t>Space Face</w:t>
        <w:br/>
        <w:t>Book</w:t>
        <w:br/>
        <w:t>A livejournal of bffs whispering</w:t>
        <w:br/>
        <w:t xml:space="preserve">Onehundredthousand whispers to </w:t>
        <w:br/>
        <w:t>Melinda and</w:t>
        <w:br/>
        <w:t>Me.</w:t>
      </w:r>
    </w:p>
    <w:p>
      <w:pPr>
        <w:pStyle w:val="Normal"/>
        <w:shd w:fill="FBE4C5" w:val="clear"/>
        <w:spacing w:lineRule="atLeast" w:line="300" w:before="280" w:after="330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Question:</w:t>
      </w:r>
    </w:p>
    <w:p>
      <w:pPr>
        <w:pStyle w:val="Normal"/>
        <w:shd w:fill="FBE4C5" w:val="clear"/>
        <w:spacing w:lineRule="atLeast" w:line="300" w:before="280" w:after="330"/>
        <w:jc w:val="center"/>
        <w:rPr/>
      </w:pPr>
      <w:r>
        <w:rPr>
          <w:rStyle w:val="Emphasis"/>
          <w:rFonts w:cs="Georgia" w:ascii="Georgia" w:hAnsi="Georgia"/>
          <w:sz w:val="21"/>
          <w:szCs w:val="21"/>
        </w:rPr>
        <w:t>You:</w:t>
      </w:r>
      <w:r>
        <w:rPr>
          <w:rFonts w:cs="Georgia" w:ascii="Georgia" w:hAnsi="Georgia"/>
          <w:sz w:val="21"/>
          <w:szCs w:val="21"/>
        </w:rPr>
        <w:br/>
        <w:t>I was raped, too</w:t>
        <w:br/>
        <w:t xml:space="preserve">sexually assaulted in seventh </w:t>
        <w:br/>
        <w:t>grade,</w:t>
        <w:br/>
        <w:t xml:space="preserve">tenth grade, the summer after </w:t>
        <w:br/>
        <w:t>graduation,</w:t>
        <w:br/>
        <w:t>at a party</w:t>
        <w:br/>
        <w:t>i was 16</w:t>
        <w:br/>
        <w:t>i was 14</w:t>
        <w:br/>
        <w:t xml:space="preserve">i was 5 and he did it for three </w:t>
        <w:br/>
        <w:t>years</w:t>
        <w:br/>
        <w:t>i loved him</w:t>
        <w:br/>
        <w:t>i didn’t even know him.</w:t>
        <w:br/>
        <w:t>He was my best friend’s brother,</w:t>
        <w:br/>
        <w:t xml:space="preserve">my grandfather, father, mommy’s </w:t>
        <w:br/>
        <w:t>boyfriend,</w:t>
        <w:br/>
        <w:t>my date</w:t>
        <w:br/>
        <w:t>my cousin</w:t>
        <w:br/>
        <w:t>my coach</w:t>
        <w:br/>
        <w:t xml:space="preserve">i met him for the first time that </w:t>
        <w:br/>
        <w:t xml:space="preserve">night and — </w:t>
        <w:br/>
        <w:t xml:space="preserve">four guys took turns, and  — </w:t>
        <w:br/>
        <w:t>i’m a boy and this happened to</w:t>
        <w:br/>
        <w:t xml:space="preserve"> me, and  — </w:t>
      </w:r>
    </w:p>
    <w:p>
      <w:pPr>
        <w:pStyle w:val="Normal"/>
        <w:shd w:fill="FBE4C5" w:val="clear"/>
        <w:spacing w:lineRule="atLeast" w:line="300" w:before="280" w:after="330"/>
        <w:jc w:val="center"/>
        <w:rPr>
          <w:rFonts w:ascii="Georgia" w:hAnsi="Georgia" w:cs="Georgia"/>
          <w:sz w:val="21"/>
          <w:szCs w:val="21"/>
        </w:rPr>
      </w:pPr>
      <w:r>
        <w:rPr>
          <w:rFonts w:cs="Georgia" w:ascii="Georgia" w:hAnsi="Georgia"/>
          <w:sz w:val="21"/>
          <w:szCs w:val="21"/>
        </w:rPr>
        <w:t>…</w:t>
      </w:r>
      <w:r>
        <w:rPr>
          <w:rFonts w:eastAsia="Georgia" w:cs="Georgia" w:ascii="Georgia" w:hAnsi="Georgia"/>
          <w:sz w:val="21"/>
          <w:szCs w:val="21"/>
        </w:rPr>
        <w:t xml:space="preserve"> </w:t>
      </w:r>
      <w:r>
        <w:rPr>
          <w:rFonts w:cs="Georgia" w:ascii="Georgia" w:hAnsi="Georgia"/>
          <w:sz w:val="21"/>
          <w:szCs w:val="21"/>
        </w:rPr>
        <w:t xml:space="preserve">I got pregnant I gave up my </w:t>
        <w:br/>
        <w:t>daughter for adoption …</w:t>
        <w:br/>
        <w:t>did it happen to you, too?</w:t>
        <w:br/>
        <w:t>U 2?</w:t>
      </w:r>
    </w:p>
    <w:p>
      <w:pPr>
        <w:pStyle w:val="Normal"/>
        <w:shd w:fill="FBE4C5" w:val="clear"/>
        <w:spacing w:lineRule="atLeast" w:line="300" w:before="280" w:after="330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Reaction:</w:t>
      </w:r>
    </w:p>
    <w:p>
      <w:pPr>
        <w:pStyle w:val="Normal"/>
        <w:shd w:fill="FBE4C5" w:val="clear"/>
        <w:spacing w:lineRule="atLeast" w:line="300" w:before="280" w:after="330"/>
        <w:jc w:val="center"/>
        <w:rPr/>
      </w:pPr>
      <w:r>
        <w:rPr>
          <w:rStyle w:val="Emphasis"/>
          <w:rFonts w:cs="Georgia" w:ascii="Georgia" w:hAnsi="Georgia"/>
          <w:sz w:val="21"/>
          <w:szCs w:val="21"/>
        </w:rPr>
        <w:t>You:</w:t>
      </w:r>
      <w:r>
        <w:rPr>
          <w:rFonts w:cs="Georgia" w:ascii="Georgia" w:hAnsi="Georgia"/>
          <w:sz w:val="21"/>
          <w:szCs w:val="21"/>
        </w:rPr>
        <w:br/>
        <w:t>i wasn’t raped, but</w:t>
        <w:br/>
        <w:t>my dad drinks, but</w:t>
        <w:br/>
        <w:t>i hate talking, but</w:t>
        <w:br/>
        <w:t>my brother was shot, but</w:t>
        <w:br/>
        <w:t>i am outcast, but</w:t>
        <w:br/>
        <w:t>my parents split up, but</w:t>
        <w:br/>
        <w:t>i am clanless, but</w:t>
        <w:br/>
        <w:t>we lost our house, but</w:t>
        <w:br/>
        <w:t>i have secrets – seven years of secrets</w:t>
        <w:br/>
        <w:t>and i cut</w:t>
        <w:br/>
        <w:t>myself my friends cut</w:t>
        <w:br/>
        <w:t>we all cut cut cut</w:t>
        <w:br/>
        <w:t>to let out the pain</w:t>
      </w:r>
    </w:p>
    <w:p>
      <w:pPr>
        <w:pStyle w:val="Normal"/>
        <w:shd w:fill="FBE4C5" w:val="clear"/>
        <w:spacing w:lineRule="atLeast" w:line="300" w:before="280" w:after="330"/>
        <w:jc w:val="center"/>
        <w:rPr>
          <w:rFonts w:ascii="Georgia" w:hAnsi="Georgia" w:cs="Georgia"/>
          <w:sz w:val="21"/>
          <w:szCs w:val="21"/>
        </w:rPr>
      </w:pPr>
      <w:r>
        <w:rPr>
          <w:rFonts w:cs="Georgia" w:ascii="Georgia" w:hAnsi="Georgia"/>
          <w:sz w:val="21"/>
          <w:szCs w:val="21"/>
        </w:rPr>
        <w:t>…</w:t>
      </w:r>
      <w:r>
        <w:rPr>
          <w:rFonts w:eastAsia="Georgia" w:cs="Georgia" w:ascii="Georgia" w:hAnsi="Georgia"/>
          <w:sz w:val="21"/>
          <w:szCs w:val="21"/>
        </w:rPr>
        <w:t xml:space="preserve"> </w:t>
      </w:r>
      <w:r>
        <w:rPr>
          <w:rFonts w:cs="Georgia" w:ascii="Georgia" w:hAnsi="Georgia"/>
          <w:sz w:val="21"/>
          <w:szCs w:val="21"/>
        </w:rPr>
        <w:t xml:space="preserve">my 5-year-old cousin was </w:t>
        <w:br/>
        <w:t xml:space="preserve">raped – </w:t>
        <w:br/>
        <w:t>he’s beginning to act out now …</w:t>
        <w:br/>
        <w:t>do you have suicidal thoughts?</w:t>
        <w:br/>
        <w:t>do you want to kill him?</w:t>
      </w:r>
    </w:p>
    <w:p>
      <w:pPr>
        <w:pStyle w:val="Normal"/>
        <w:shd w:fill="FBE4C5" w:val="clear"/>
        <w:spacing w:lineRule="atLeast" w:line="300" w:before="280" w:after="330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Comment:</w:t>
      </w:r>
    </w:p>
    <w:p>
      <w:pPr>
        <w:pStyle w:val="Normal"/>
        <w:shd w:fill="FBE4C5" w:val="clear"/>
        <w:spacing w:lineRule="atLeast" w:line="300" w:before="280" w:after="330"/>
        <w:jc w:val="center"/>
        <w:rPr/>
      </w:pPr>
      <w:r>
        <w:rPr>
          <w:rStyle w:val="Emphasis"/>
          <w:rFonts w:cs="Georgia" w:ascii="Georgia" w:hAnsi="Georgia"/>
          <w:sz w:val="21"/>
          <w:szCs w:val="21"/>
        </w:rPr>
        <w:t>You:</w:t>
      </w:r>
      <w:r>
        <w:rPr>
          <w:rFonts w:cs="Georgia" w:ascii="Georgia" w:hAnsi="Georgia"/>
          <w:sz w:val="21"/>
          <w:szCs w:val="21"/>
        </w:rPr>
        <w:br/>
        <w:t xml:space="preserve">Melinda is a lot like this girl I </w:t>
        <w:br/>
        <w:t>know</w:t>
        <w:br/>
        <w:t>No she’s a lot like</w:t>
        <w:br/>
        <w:t>(me)</w:t>
        <w:br/>
        <w:t>i am MelindaSarah</w:t>
        <w:br/>
        <w:t>i am MelindaRogelio i am MelindaMegan, MelindaAmberMelindaStephenTori</w:t>
        <w:br/>
        <w:t>PhillipNavdiaTiaraMateoKristinaBeth</w:t>
        <w:br/>
        <w:t>it keeps hurting, but</w:t>
        <w:br/>
        <w:t>but</w:t>
        <w:br/>
        <w:t>but</w:t>
        <w:br/>
        <w:t>but</w:t>
        <w:br/>
        <w:t>this book cracked my shell</w:t>
        <w:br/>
        <w:t>it keeps hurting I hurt, but</w:t>
        <w:br/>
        <w:t>but your book cracked my shell.</w:t>
      </w:r>
    </w:p>
    <w:p>
      <w:pPr>
        <w:pStyle w:val="Normal"/>
        <w:shd w:fill="FBE4C5" w:val="clear"/>
        <w:spacing w:lineRule="atLeast" w:line="300" w:before="280" w:after="330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Opinion:</w:t>
      </w:r>
    </w:p>
    <w:p>
      <w:pPr>
        <w:pStyle w:val="Normal"/>
        <w:shd w:fill="FBE4C5" w:val="clear"/>
        <w:spacing w:lineRule="atLeast" w:line="300" w:before="280" w:after="330"/>
        <w:jc w:val="center"/>
        <w:rPr/>
      </w:pPr>
      <w:r>
        <w:rPr>
          <w:rStyle w:val="Emphasis"/>
          <w:rFonts w:cs="Georgia" w:ascii="Georgia" w:hAnsi="Georgia"/>
          <w:sz w:val="21"/>
          <w:szCs w:val="21"/>
        </w:rPr>
        <w:t>You:</w:t>
      </w:r>
      <w:r>
        <w:rPr>
          <w:rFonts w:cs="Georgia" w:ascii="Georgia" w:hAnsi="Georgia"/>
          <w:sz w:val="21"/>
          <w:szCs w:val="21"/>
        </w:rPr>
        <w:br/>
        <w:t>I cried when I read it.</w:t>
        <w:br/>
        <w:t>I laughed when I read it</w:t>
        <w:br/>
        <w:t>is that dumb?</w:t>
        <w:br/>
        <w:t xml:space="preserve">I sat with the girl — </w:t>
        <w:br/>
        <w:t xml:space="preserve">you know,  that girl — </w:t>
        <w:br/>
        <w:t xml:space="preserve">I sat with her because nobody sits with </w:t>
        <w:br/>
        <w:t>her at lunch</w:t>
        <w:br/>
        <w:t>and I’m a cheerleader, so there.</w:t>
      </w:r>
    </w:p>
    <w:p>
      <w:pPr>
        <w:pStyle w:val="Normal"/>
        <w:shd w:fill="FBE4C5" w:val="clear"/>
        <w:spacing w:lineRule="atLeast" w:line="300" w:before="280" w:after="330"/>
        <w:jc w:val="center"/>
        <w:rPr/>
      </w:pPr>
      <w:r>
        <w:rPr>
          <w:rStyle w:val="Emphasis"/>
          <w:rFonts w:cs="Georgia" w:ascii="Georgia" w:hAnsi="Georgia"/>
          <w:sz w:val="21"/>
          <w:szCs w:val="21"/>
        </w:rPr>
        <w:t>speak</w:t>
      </w:r>
      <w:r>
        <w:rPr>
          <w:rFonts w:cs="Georgia" w:ascii="Georgia" w:hAnsi="Georgia"/>
          <w:sz w:val="21"/>
          <w:szCs w:val="21"/>
        </w:rPr>
        <w:t xml:space="preserve"> changed my life</w:t>
        <w:br/>
        <w:t>cracked my shell</w:t>
        <w:br/>
        <w:t>made me think</w:t>
        <w:br/>
        <w:t>about parties</w:t>
        <w:br/>
        <w:t>gave me</w:t>
        <w:br/>
        <w:t>wings this book</w:t>
        <w:br/>
        <w:t>opened my mouth</w:t>
        <w:br/>
        <w:t>i whispered, cried</w:t>
        <w:br/>
        <w:t>rolled up my sleeves i</w:t>
        <w:br/>
        <w:t>hate talking but</w:t>
        <w:br/>
        <w:t>I am trying.</w:t>
      </w:r>
    </w:p>
    <w:p>
      <w:pPr>
        <w:pStyle w:val="Normal"/>
        <w:shd w:fill="FBE4C5" w:val="clear"/>
        <w:spacing w:lineRule="atLeast" w:line="300" w:before="280" w:after="330"/>
        <w:jc w:val="center"/>
        <w:rPr>
          <w:rFonts w:ascii="Georgia" w:hAnsi="Georgia" w:cs="Georgia"/>
          <w:sz w:val="21"/>
          <w:szCs w:val="21"/>
        </w:rPr>
      </w:pPr>
      <w:r>
        <w:rPr>
          <w:rFonts w:cs="Georgia" w:ascii="Georgia" w:hAnsi="Georgia"/>
          <w:sz w:val="21"/>
          <w:szCs w:val="21"/>
        </w:rPr>
        <w:t xml:space="preserve">You made me remember who I </w:t>
        <w:br/>
        <w:t>am.</w:t>
        <w:br/>
        <w:t>Thanks.</w:t>
      </w:r>
    </w:p>
    <w:p>
      <w:pPr>
        <w:pStyle w:val="Normal"/>
        <w:shd w:fill="FBE4C5" w:val="clear"/>
        <w:spacing w:lineRule="atLeast" w:line="300" w:before="280" w:after="330"/>
        <w:jc w:val="center"/>
        <w:rPr>
          <w:rFonts w:ascii="Georgia" w:hAnsi="Georgia" w:cs="Georgia"/>
          <w:sz w:val="21"/>
          <w:szCs w:val="21"/>
        </w:rPr>
      </w:pPr>
      <w:r>
        <w:rPr>
          <w:rFonts w:cs="Georgia" w:ascii="Georgia" w:hAnsi="Georgia"/>
          <w:sz w:val="21"/>
          <w:szCs w:val="21"/>
        </w:rPr>
        <w:t>P.S. Our class is gonna analyze this thing to death.</w:t>
      </w:r>
    </w:p>
    <w:p>
      <w:pPr>
        <w:pStyle w:val="Normal"/>
        <w:shd w:fill="FBE4C5" w:val="clear"/>
        <w:spacing w:lineRule="atLeast" w:line="300" w:before="280" w:after="330"/>
        <w:jc w:val="center"/>
        <w:rPr/>
      </w:pPr>
      <w:r>
        <w:rPr>
          <w:rFonts w:cs="Georgia" w:ascii="Georgia" w:hAnsi="Georgia"/>
          <w:sz w:val="21"/>
          <w:szCs w:val="21"/>
        </w:rPr>
        <w:t>Me:</w:t>
        <w:br/>
        <w:t>Me:</w:t>
        <w:br/>
        <w:t xml:space="preserve">Me: </w:t>
      </w:r>
      <w:r>
        <w:rPr>
          <w:rStyle w:val="Emphasis"/>
          <w:rFonts w:cs="Georgia" w:ascii="Georgia" w:hAnsi="Georgia"/>
          <w:sz w:val="21"/>
          <w:szCs w:val="21"/>
        </w:rPr>
        <w:t>weeping</w:t>
      </w:r>
    </w:p>
    <w:p>
      <w:pPr>
        <w:pStyle w:val="Normal"/>
        <w:shd w:fill="FBE4C5" w:val="clear"/>
        <w:spacing w:lineRule="atLeast" w:line="300" w:before="280" w:after="330"/>
        <w:rPr>
          <w:rFonts w:ascii="Georgia" w:hAnsi="Georgia" w:cs="Georgia"/>
          <w:b/>
          <w:b/>
          <w:sz w:val="32"/>
          <w:szCs w:val="32"/>
        </w:rPr>
      </w:pPr>
      <w:r>
        <w:rPr>
          <w:rStyle w:val="Emphasis"/>
          <w:rFonts w:cs="Georgia" w:ascii="Georgia" w:hAnsi="Georgia"/>
          <w:b/>
          <w:i w:val="false"/>
          <w:sz w:val="32"/>
          <w:szCs w:val="32"/>
        </w:rPr>
        <w:t>Main Idea: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 xml:space="preserve">Socratic Seminar:  Participant Rubric   </w:t>
        <w:tab/>
        <w:tab/>
        <w:tab/>
        <w:tab/>
        <w:tab/>
        <w:tab/>
        <w:t>Name:</w:t>
      </w:r>
    </w:p>
    <w:tbl>
      <w:tblPr>
        <w:tblW w:w="957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913"/>
        <w:gridCol w:w="6663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kern w:val="2"/>
              </w:rPr>
            </w:pPr>
            <w:r>
              <w:rPr>
                <w:kern w:val="2"/>
              </w:rPr>
              <w:t> </w:t>
            </w:r>
            <w:r>
              <w:rPr>
                <w:rFonts w:cs="Calibri"/>
                <w:kern w:val="2"/>
              </w:rPr>
              <w:t xml:space="preserve"> </w:t>
            </w:r>
          </w:p>
          <w:p>
            <w:pPr>
              <w:pStyle w:val="NoSpacing"/>
              <w:rPr>
                <w:kern w:val="2"/>
              </w:rPr>
            </w:pPr>
            <w:r>
              <w:rPr>
                <w:kern w:val="2"/>
              </w:rPr>
              <w:t xml:space="preserve">A Level Participant </w:t>
            </w:r>
          </w:p>
          <w:p>
            <w:pPr>
              <w:pStyle w:val="NoSpacing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Spacing"/>
              <w:rPr>
                <w:kern w:val="2"/>
              </w:rPr>
            </w:pPr>
            <w:r>
              <w:rPr>
                <w:kern w:val="2"/>
              </w:rPr>
              <w:t>(20-18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/>
              <w:t> 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/>
              <w:t xml:space="preserve">Participant offers enough solid analysis, without prompting, to move the conversation forward 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/>
              <w:t xml:space="preserve">Participant, through her comments, demonstrates a deep knowledge of the text and the question 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/>
              <w:t>Participant has come to the seminar prepared, with notes and</w:t>
              <w:br/>
              <w:t xml:space="preserve">     a marked/annotated text   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/>
              <w:t>Participant, through her comments, shows that she is actively</w:t>
              <w:br/>
              <w:t xml:space="preserve"> listening to other participants 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/>
              <w:t>Participant offers clarification and/or follow-up that extends</w:t>
              <w:br/>
              <w:t xml:space="preserve">    the conversation 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/>
              <w:t xml:space="preserve">Participant’s remarks often refer back to specific parts of the text. 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/>
            </w:pPr>
            <w:r>
              <w:rPr/>
              <w:t>B Level Participant</w:t>
            </w:r>
          </w:p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/>
              <w:t>(17-16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/>
              <w:t xml:space="preserve">Participant offers solid analysis without prompting </w:t>
            </w:r>
          </w:p>
          <w:p>
            <w:pPr>
              <w:pStyle w:val="NoSpacing"/>
              <w:ind w:left="810" w:hanging="0"/>
              <w:rPr/>
            </w:pPr>
            <w:r>
              <w:rPr/>
              <w:t>Through comments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/>
              <w:t xml:space="preserve">participant demonstrates a good knowledge of the text and the question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/>
              <w:t>Participant has come to the seminar prepared, with notes and</w:t>
              <w:br/>
              <w:t xml:space="preserve">      a marked/annotated text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/>
              <w:t>Participant shows that he/she is actively listening to others</w:t>
              <w:br/>
              <w:t xml:space="preserve">     and  offers clarification and/or follow-up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/>
              <w:t> 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/>
              <w:t> 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Spacing"/>
              <w:rPr/>
            </w:pPr>
            <w:r>
              <w:rPr/>
              <w:t>C Level Participant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/>
              <w:t>(15-14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/>
              <w:t xml:space="preserve">Participant offers some analysis, but needs prompting from the seminar leader through comments, 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/>
              <w:t>participant demonstrates a general</w:t>
              <w:br/>
              <w:t xml:space="preserve"> knowledge of the text and question 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/>
              <w:t>Participant is less prepared, with few notes and no</w:t>
              <w:br/>
              <w:t xml:space="preserve">      marked/annotated text 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/>
              <w:t>Participant is actively listening to others, but does not offer</w:t>
              <w:br/>
              <w:t xml:space="preserve">       clarification and/or follow-up to others’ comments 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/>
              <w:t xml:space="preserve">Participant relies more upon his or her opinion, and less on the text to drive her comments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/>
              <w:t> 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/>
              <w:t> 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Spacing"/>
              <w:rPr/>
            </w:pPr>
            <w:r>
              <w:rPr/>
              <w:t xml:space="preserve">D or F Level Participant 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/>
              <w:t>(13-below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/>
              <w:t xml:space="preserve">Participant offers little commentary 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/>
              <w:t>Participant comes to the seminar ill-prepared with little</w:t>
              <w:br/>
              <w:t xml:space="preserve">    understanding of the text and question 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Participant does not listen to others, offers no commentary to</w:t>
              <w:br/>
              <w:t>   further the discussion       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/>
              <w:t>Participant distracts the group by interrupting other speakers or by offering off topic questions and comments.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/>
              <w:t xml:space="preserve">Participant ignores the discussion and its participants 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core: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152" w:right="1152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b/>
      <w:sz w:val="32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pyright">
    <w:name w:val="copyright"/>
    <w:basedOn w:val="Normal"/>
    <w:qFormat/>
    <w:pPr>
      <w:spacing w:before="280" w:after="330"/>
      <w:jc w:val="right"/>
    </w:pPr>
    <w:rPr>
      <w:i/>
      <w:iCs/>
      <w:sz w:val="14"/>
      <w:szCs w:val="1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7:46:00Z</dcterms:created>
  <dc:creator>Matthew Mendler</dc:creator>
  <dc:description/>
  <cp:keywords/>
  <dc:language>en-US</dc:language>
  <cp:lastModifiedBy>jweinman</cp:lastModifiedBy>
  <cp:lastPrinted>2009-06-16T10:16:00Z</cp:lastPrinted>
  <dcterms:modified xsi:type="dcterms:W3CDTF">2011-07-07T17:35:00Z</dcterms:modified>
  <cp:revision>9</cp:revision>
  <dc:subject/>
  <dc:title>Pre-Reading</dc:title>
</cp:coreProperties>
</file>